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array.doc,v 1.1.1.1 2002/11/14 14:35:25 tnatsch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