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list.doc,v 1.1.1.1 2002/11/14 14:35:25 tnatsch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List and Q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 class is a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 2.0 QList is only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List\&lt;X\&gt; to create a list that operates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*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emp=list.first(); emp != 0; emp=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has several member functions for traversing the 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Iterator can be more practical. Multiple list iter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same list, independent of each other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,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but that would cause a memory leak in our example 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, only the pointer is copi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py all of the item's data (known as a 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QGList::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in qstrlist.h is a list of \c char*.  QSt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a list that reimplements newItem(), deleteIte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Iterator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~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&lt;type&gt; &amp;QList::operator=(const Q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operator==(const Q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ru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e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sinc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count(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e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QGList::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 then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ile sort() only needs O(n*lo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you inSort() only if you already have a pre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only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QGList::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count()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0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e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item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e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e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e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(),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Next(),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contains(),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e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e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 or current item, whichever is closest to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e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Iterator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Iterator class provides an iterator for Q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List has member functions to traverse the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using a list iterator is a much more robust way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because multiple list iterators can operate on the s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 and independent of the QList's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st items.  It can only traverse the list, neve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 knows about all list iterators that are operat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the lis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ointing the removed item to point to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t( 1 );</w:t>
        <w:tab/>
        <w:tab/>
        <w:tab/>
        <w:t xml:space="preserve">  // current list item: "St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toLast();</w:t>
        <w:tab/>
        <w:tab/>
        <w:tab/>
        <w:t xml:space="preserve">  // it: "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t;</w:t>
        <w:tab/>
        <w:tab/>
        <w:tab/>
        <w:tab/>
        <w:t xml:space="preserve">  // it: "St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Now, both the list and the iterator are referring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it.current()-&gt;name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QListIterator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~Q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har *QS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&lt;type&gt;&amp; QListIterator::operator=( const Q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QList&lt;char&gt; QSt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 linked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o allocate space for the string and then cop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it.  A shallow copy is just a copy of the pointer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with shallow copies is that since a poin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once, the program must put all strings in a central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n it is safe to delete them (i.e. when the string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other parts of the program).  This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.  The advantage of shallow copies is that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far less memory than deep copies. 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pointer (typically 4 or 8 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 by defaul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,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 linked list of \c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similar to QStrList except that i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will insert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