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valuelist.doc,v 1.1.1.1 2002/11/14 14:35:25 tnatsch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 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List\&lt;X\&gt; to create a list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List, 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list created a copy of Joe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of finding items in the list. The first one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() function. It returns an iterator.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n iterator is that you can now move forward or backwar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by incrementing/decrementing the iterator. To g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list call count(). Valid indices are 0..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of accessing a list is with operator[]. That means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ke an array. The return value is a reference to the value stor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wo versions of this operator. The first one is cons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ference to the value. The second on is non const and returns a no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value. It is up to your compiler to choose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thod is to use the functions begin() and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for loop as shown in the example you can iterate over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 to have multiple iterators at the same time. If some member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n only iterators pointing to the removed member become invalid. Ins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oes not invalidate any iterator. For convenience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for the last and first() for th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you can search items in the list with the find() function. It exists in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n const version. It starts searching from the beginning of the list, 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of the find() function allows you to specify where searching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ether a certain item is at least once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contain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List is value based there is no need to care about delet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list holds its own copies and will free them if the corresponding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tself is deleted. You 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implicitly shared. That means you can just make copie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O(1). If multiple QValueList instances share the same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ing a modification of the lists data then this modifying instance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es its private copy. So it does not affect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evelopers point of view you can think that a QValueList a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ave nothing to do with each other. Developers may only notice that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People known to a CPUs MMU architecture will know this pattern as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hree functions to insert items in the list.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tem at the end, prepend() inse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() inserts in front of the position given by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list in two ways. The first is to pass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(). The other possibility is to pass a value to remov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mbers which matc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sorted with the algorithms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Qt Template Library&lt;/a&gt;,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ValueList is implic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ance applying modifications to a shared 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hich takes in turn O(n) time. However returning a QValu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ist become invalidated. Since QValueList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e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e lis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operator[] 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const operator[] you may manipulate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in front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on or end() if the last item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which have the value \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the value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rst index of the value \e x in the list or -1 if no s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t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uch items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item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from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to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list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In fact they resemble the semantics of pointer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List there are no built in functions in QValue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list. The only way to do this is to us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at means that you have to be a bit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 you are doing. QValueList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t even know to which list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 and slim but a bit dangerous because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iterators you are using are still valid. QLis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ValueList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list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, then you have to use the ConstIterator. Its semantic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only const references to the item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~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to modify the values of the list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ValueList iterators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~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